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  <w:lang w:val="en-US" w:eastAsia="en-US"/>
              </w:rPr>
              <w:t>Content for the Introduction Movie and for the Background of VAIO Animated Menu can be select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Courier" w:ascii="Courier" w:hAnsi="Courier"/>
                <w:color w:val="000000"/>
                <w:sz w:val="20"/>
                <w:szCs w:val="20"/>
                <w:lang w:val="de-DE"/>
              </w:rPr>
              <w:t>Sie können den Inhalt für den Einführungsfilm und den Hintergrund für das animierte VAIO-Menü auswählen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0:44:00Z</dcterms:created>
  <dc:creator>jusnotf</dc:creator>
  <dc:description/>
  <dc:language>en-US</dc:language>
  <cp:lastModifiedBy>GoldmanA</cp:lastModifiedBy>
  <dcterms:modified xsi:type="dcterms:W3CDTF">2005-05-20T10:44:00Z</dcterms:modified>
  <cp:revision>2</cp:revision>
  <dc:subject/>
  <dc:title>Content for the Introduction Movie and for the Background of VAIO Animated Menu can be selected</dc:title>
</cp:coreProperties>
</file>